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5 год</w:t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сети автомобильных дорог местного значения на территории Старотитаровского сельского поселения Темрюкского района, соответствующей потребностям населения и экономики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еспечение качественного и высокоэффективного наружного освещения  Старотитаровского сельского поселения        Темрюкского район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внутрипоселковых дорог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монт асфальтированных дорог, отсыпка ПГС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7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ехнических средств организации дорожного движения, содержание внутри поселковых  дорог, нанесение размет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ветильников уличного освещения из материалов заказчика или подрядч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3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Л.В.Россомах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0:33:00Z</cp:lastPrinted>
  <dcterms:modified xsi:type="dcterms:W3CDTF">2015-01-16T13:11:00Z</dcterms:modified>
  <cp:revision>29</cp:revision>
  <dc:subject/>
  <dc:title>ПРИЛОЖЕНИЕ № 1</dc:title>
</cp:coreProperties>
</file>